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____________№ 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принятия лицами, замещающими должности муниципальной службы администрации Курчанского сельского поселения Темрюкского района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Курчанского сельского поселения Темрюкского района лицами, замещающими должности муниципальной службы (далее – муниципальный служащий)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– награды, звания), если в его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Муниципальный служащий, получивший награду, звание,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 о предстоящем их получении, в течение трех рабочих дней представляет в отдел муниципальной службы и кадровой работы ходатайство о разрешении принять награду или звание (далее - ходатайство), составленное по форме согласно приложению № 1 к настоящему Полож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й служащий, отказавшийся от награды, звания в течение трех рабочих дней предста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 муниципальной службы и кадровой работы уведомление об отказе в получении награды или звания (далее - уведомление), составленное по форме согласно приложению № 2 к настоящему Положению.</w:t>
      </w:r>
    </w:p>
    <w:p>
      <w:pPr>
        <w:pStyle w:val="ConsPlusNormal"/>
        <w:ind w:firstLine="851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4. Отдел муниципальной службы и кадровой работы в течение пяти рабочих дней регистрируют поступившее ходатайство (уведомление) в журнале обращений и заявлений граждан и муниципальных служащих и представляет его главе Курчанского сельского поселения Темрюкского района для рассмотрения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, получивший награду, звание до принятия главой Курчанского сельского поселения Темрюкского района решения по результатам рассмотрения ходатайства, передает награду и оригиналы документов к ней, оригиналы документов к званию, на ответственное хранение в отдел муниципальной службы и кадровой работ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 со дня их получения по акту приема-передач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во время служебной командировки муниципальный служащий получил награду, звание или отказался от них, срок представления ходатайства (уведомления) исчисляется со дня возвращения муниципального служащего из служебной командиров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муниципальный служащий по не зависящей от него причине не может представить ходатайство (уведомление), передать награду и оригиналы документов к ней, оригиналы документов к званию в сроки, указанны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>,3,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н обязан представить ходатайство (уведомление), передать награду и оригиналы документов к ней, оригиналы документов к званию не позднее следующего рабочего дня после устранения такой причи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еспечение рассмотрения главой Курчанского сельского поселения Темрюкского района ходатайств, информирование лица, представившего ходатайство главе Курчанского сельского поселения Темрюкского района, о решении, принятом главой Курчанского сельского поселения Темрюкского района по результатам его рассмотрения, а также учет уведомлений осуществляются отделом муниципальной службы и кадровой рабо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удовлетворения главой Курчанского сельского поселения Темрюкского района ходатайства муниципального служаще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муниципальной службы и кадровой работы в течение 10 рабочих дней со дня принятия главой Курчанского сельского поселения Темрюкского района соответствующего решения, передает муниципальному служащему награду и оригиналы документов к ней, оригиналы документов к зва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отказа главы Курчанского сельского поселения Темрюкского района в удовлетворении ходатайства муниципального служаще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муниципальной службы и кадровой работы в течение 10 рабочих дней со дня принятия главой Курчанского сельского поселения Темрюкского района соответствующего решения,  сообщает муниципальному служащему об этом и направляет награду и оригиналы документов к ней, оригиналы документов к званию в соответствующий орган иностранного государства, международную организацию, политическую партию, иное общественное объединение и другую организац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 Кулинич</w:t>
      </w:r>
    </w:p>
    <w:p>
      <w:pPr>
        <w:pStyle w:val="ConsPlusNormal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инятия лицами, замещающими должности муниципальной службы админист-рации Курчанского сельского поселения Темрюкского района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rmal"/>
        <w:ind w:left="6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88"/>
      <w:bookmarkEnd w:id="4"/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принять награду, почетное и специальное звание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почетного или специального звания, наград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за какие заслуги присвоено и кем, за какие заслуги награжден(а) и ке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место вручения документов к почетному или специальному званию, награды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 (нужное подчеркнуть)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 от «___»______ 20__ г. в общий отдел администрации Курчанского сельского поселения Темрюк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 20__ г.                             __________ 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 Кулинич</w:t>
      </w:r>
      <w:r>
        <w:br w:type="page"/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47"/>
      <w:bookmarkEnd w:id="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принятия лицами, замещающими должности муниципальной службы администрации Курчанского сельского поселения Темрюкского района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rmal"/>
        <w:ind w:left="6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олучении награды, почетного или специального з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 20_ г.                               __________ 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8:00Z</dcterms:created>
  <dc:creator>GREGOR</dc:creator>
  <dc:description/>
  <cp:keywords/>
  <dc:language>en-US</dc:language>
  <cp:lastModifiedBy>Kurt_SP</cp:lastModifiedBy>
  <cp:lastPrinted>2016-06-07T08:13:00Z</cp:lastPrinted>
  <dcterms:modified xsi:type="dcterms:W3CDTF">2016-06-24T08:16:00Z</dcterms:modified>
  <cp:revision>51</cp:revision>
  <dc:subject/>
  <dc:title/>
</cp:coreProperties>
</file>